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LOGO OF UTTARAKHAND GOVERNMENT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URAL DEVELOPMENT AND MIGRATION COMMISSION,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sz w:val="32"/>
          <w:szCs w:val="32"/>
        </w:rPr>
        <w:t>UTTARAKHAND, PAURI GARHWAL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 xml:space="preserve">INTERIM REPORT ON THE STATUS OF MIGRATION 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 xml:space="preserve">      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>IN GRAM   PANCHAYATS OF UTTARAKHAND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APRIL , 201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4:07:00Z</dcterms:created>
  <dc:creator>(*_*)</dc:creator>
  <dc:description/>
  <cp:keywords/>
  <dc:language>en-US</dc:language>
  <cp:lastModifiedBy>(*_*)</cp:lastModifiedBy>
  <dcterms:modified xsi:type="dcterms:W3CDTF">2018-04-21T14:44:00Z</dcterms:modified>
  <cp:revision>6</cp:revision>
  <dc:subject/>
  <dc:title/>
</cp:coreProperties>
</file>