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CHAPTER 1</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BACKGROUND</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gration from rural to urban areas in Uttarakhand is a major challenge with a comparison between 2001 and 2011 census data showing a slow decadal growth of population in most of the mountain districts of the state. An absolute decline of 17868 persons in the population of Almora and Pauri Garhwal districts between 2001 and 2011 points towards an out flux of people from many hill regions of the state. Migration of residents from border villages also poses serious national security concerns; the pace of out-migration is so huge that many of the villages are left with a population in single digits. Data also points towards above average high rate of decadal increase in population in districts like Dehradun, Udhamsingh Nagar and Hardwar while this is negative in Pauri and Almora districts and below average in Tehri, Bageshwar, Chamoli, Rudraparyag and Pithoragarh districts.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t present( as per 2011 census)  about 17 % population of the hill districts of Uttarakhand lives in urban areas while in the plains district 42 % of the population lives in urban areas. There is also disparity in the income levels of people of rural areas as compared to those living in urban areas. Most of the economic opportunities tend to concentrate in the 3 plains districts of the state causing glaring economic inequalities. Per capita income in Bageshwar, Champawat, Tehri and Almora districts is less than half of that in Dehradun and Hardwar districts. Thus, multi-sectoral development of rural areas of the state could be a driver for arresting the problem of out migration and could give a boost to the economy of such areas.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is in this background that the government notified the constitution of the Rural Development and Migration Commission vide office memo no 1357/XI/17/56(54) 2017 dated 25/8/2017 (Annexure 1)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MPOSITION</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mposition of the commission is:</w:t>
      </w:r>
    </w:p>
    <w:p>
      <w:pPr>
        <w:pStyle w:val="Normal"/>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irman                                               Chief Minister</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Vice Chairman                                         On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Members                                                  Fiv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Member Secretary                                 Principal secretary/ Secretary Rural  </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p>
    <w:p>
      <w:pPr>
        <w:pStyle w:val="Normal"/>
        <w:numPr>
          <w:ilvl w:val="0"/>
          <w:numId w:val="4"/>
        </w:numPr>
        <w:jc w:val="both"/>
        <w:rPr/>
      </w:pPr>
      <w:r>
        <w:rPr>
          <w:rFonts w:cs="Times New Roman" w:ascii="Times New Roman" w:hAnsi="Times New Roman"/>
          <w:sz w:val="24"/>
          <w:szCs w:val="24"/>
        </w:rPr>
        <w:t xml:space="preserve">Additional Member Secretary              Additional secretary, Rural  </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required, the commission may invite subject matter specialists and officers of different departments as special invitees in its meetings. The administrative department of the commission is the Rural development Department.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UNCTION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unctions of the commission as notified by the government of Uttarakhand vide no 1720/XI/17/56(54)2017TC dated 4/12/2017(Annexure II) i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o assess the quantum and extent of out migration from different rural areas of the stat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o evolve a vision for the focused development of the rural areas of the state, that would help in mitigating out-migration and promote welfare and prosperity of the rural population.</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o advise the government on multi-sectoral development at the grassroots level which would aggregate at the district and state level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o submit recommendations on those sections of the population of the state that is at risk of not adequately benefitting from economic progress.</w:t>
      </w:r>
    </w:p>
    <w:p>
      <w:pPr>
        <w:pStyle w:val="ListParagraph"/>
        <w:numPr>
          <w:ilvl w:val="0"/>
          <w:numId w:val="1"/>
        </w:numPr>
        <w:jc w:val="both"/>
        <w:rPr/>
      </w:pPr>
      <w:r>
        <w:rPr>
          <w:rFonts w:cs="Times New Roman" w:ascii="Times New Roman" w:hAnsi="Times New Roman"/>
          <w:sz w:val="24"/>
          <w:szCs w:val="24"/>
        </w:rPr>
        <w:t>To recommend and monitor focused initiatives in sectors that would help in multi-sectoral development of rural areas and thus help in mitigating the problem of out-migration.</w:t>
      </w:r>
    </w:p>
    <w:p>
      <w:pPr>
        <w:pStyle w:val="ListParagraph"/>
        <w:numPr>
          <w:ilvl w:val="0"/>
          <w:numId w:val="1"/>
        </w:numPr>
        <w:jc w:val="both"/>
        <w:rPr/>
      </w:pPr>
      <w:r>
        <w:rPr>
          <w:rFonts w:cs="Times New Roman" w:ascii="Times New Roman" w:hAnsi="Times New Roman"/>
          <w:sz w:val="24"/>
          <w:szCs w:val="24"/>
        </w:rPr>
        <w:t xml:space="preserve">To submit recommendations on any other matter assigned to it by </w:t>
      </w:r>
      <w:r>
        <w:rPr>
          <w:rFonts w:cs="Times New Roman" w:ascii="Times New Roman" w:hAnsi="Times New Roman"/>
          <w:color w:val="000000"/>
          <w:sz w:val="24"/>
          <w:szCs w:val="24"/>
        </w:rPr>
        <w:t xml:space="preserve">the state government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COPE OF THE REPOR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cope of the present report is:</w:t>
      </w:r>
    </w:p>
    <w:p>
      <w:pPr>
        <w:pStyle w:val="Normal"/>
        <w:numPr>
          <w:ilvl w:val="0"/>
          <w:numId w:val="3"/>
        </w:numPr>
        <w:jc w:val="both"/>
        <w:rPr/>
      </w:pPr>
      <w:r>
        <w:rPr>
          <w:rFonts w:cs="Times New Roman" w:ascii="Times New Roman" w:hAnsi="Times New Roman"/>
          <w:sz w:val="24"/>
          <w:szCs w:val="24"/>
        </w:rPr>
        <w:t xml:space="preserve">Brief overview of the existing information on the status of rural migration in the state and related socio-economic situation.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District and Block wise summary of the causes and extent of out migration from gram panchayats; destination of migrants.</w:t>
      </w:r>
    </w:p>
    <w:p>
      <w:pPr>
        <w:pStyle w:val="Normal"/>
        <w:numPr>
          <w:ilvl w:val="0"/>
          <w:numId w:val="3"/>
        </w:numPr>
        <w:jc w:val="both"/>
        <w:rPr/>
      </w:pPr>
      <w:r>
        <w:rPr>
          <w:rFonts w:cs="Times New Roman" w:ascii="Times New Roman" w:hAnsi="Times New Roman"/>
          <w:sz w:val="24"/>
          <w:szCs w:val="24"/>
        </w:rPr>
        <w:t>District and Block wise summary of the uninhabited villages/ hamlets and infrastructure available; villages whose population is declining and infrastructure availabl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istrict and Block wise summary of villages/ hamlets were families have settled from outside area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expected that this first report of the commission will provide valuable inputs to the state government and also to the RDMC for evolving the way forward to meet this challeng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ETHODOLOGY</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ethodology followed for the preparation of the first deport of the commission has been outlined below: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Extensive consultations were held in rural areas  all districts of the state  with different stakeholders to gain first hand information about the their socio-economic conditions; available infrastructure; education; health and other services and also issues related to out migration; their needs and aspirations.</w:t>
      </w:r>
    </w:p>
    <w:p>
      <w:pPr>
        <w:pStyle w:val="Normal"/>
        <w:numPr>
          <w:ilvl w:val="0"/>
          <w:numId w:val="2"/>
        </w:numPr>
        <w:jc w:val="both"/>
        <w:rPr/>
      </w:pPr>
      <w:r>
        <w:rPr>
          <w:rFonts w:cs="Times New Roman" w:ascii="Times New Roman" w:hAnsi="Times New Roman"/>
          <w:sz w:val="24"/>
          <w:szCs w:val="24"/>
        </w:rPr>
        <w:t>Consultations were also held with members of the public;  civil societies; entrepreneurs; officers and staff of various government departments; media; industrialists and other stake holders in different districts of the state for their perception on migration from the rural areas; state of infrastructure in the villages and related issues. The team of the commission led by the Vice Chairman visited the rural areas of various districts of the state to ascertain the grass roots level conditions related to out-migration and associated matters. This was done in the period from November 2017 to February 2018.</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Due to non-availability of state wide post-2011 census data, it was decided to conduct an extensive survey on migration and related socio-economic aspects at the gram panchayat level in all districts of the state. A questionnaire was designed after consultation with stakeholders including staff of the rural development department; statisticians of the Forest Survey of India and NSSO (Govt. of India) for capturing record and perception based grassroots level information at the gram panchayat level which would also capture the related information of all revenue villages. This survey was conducted during the month of January and February 2018 in the entire state through field officials of the state Rural Development Department. . The data so obtained was processed and analysed with the help of various agencies including the Forest Survey of India and NSSO.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econdary information has been sourced from published and unpublished reports of various agencies and government department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 present report has been prepared on basis of the primary and secondary information obtained through the processes listed abo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2"/>
      <w:szCs w:val="22"/>
      <w:lang w:val="en-IN"/>
    </w:rPr>
  </w:style>
  <w:style w:type="character" w:styleId="FooterChar">
    <w:name w:val="Footer Char"/>
    <w:basedOn w:val="DefaultParagraphFont"/>
    <w:qFormat/>
    <w:rPr>
      <w:sz w:val="22"/>
      <w:szCs w:val="2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41:00Z</dcterms:created>
  <dc:creator>DELL</dc:creator>
  <dc:description/>
  <cp:keywords/>
  <dc:language>en-US</dc:language>
  <cp:lastModifiedBy>(*_*)</cp:lastModifiedBy>
  <dcterms:modified xsi:type="dcterms:W3CDTF">2018-04-22T15:16:00Z</dcterms:modified>
  <cp:revision>58</cp:revision>
  <dc:subject/>
  <dc:title/>
</cp:coreProperties>
</file>